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32"/>
          <w:u w:val="single"/>
        </w:rPr>
      </w:pPr>
      <w:r>
        <w:rPr>
          <w:rStyle w:val="Textbookinteriorchapter1"/>
          <w:rFonts w:cs="Times New Roman"/>
          <w:color w:val="FFFF00"/>
          <w:sz w:val="28"/>
          <w:szCs w:val="32"/>
          <w:u w:val="single"/>
        </w:rPr>
        <w:t>Revolution, Reunification, and Rebuilding, 1985 to the Present</w:t>
      </w:r>
    </w:p>
    <w:p>
      <w:pPr>
        <w:pStyle w:val="Normal"/>
        <w:rPr/>
      </w:pPr>
      <w:r>
        <w:rPr>
          <w:color w:val="FFFF00"/>
          <w:sz w:val="18"/>
          <w:szCs w:val="18"/>
        </w:rPr>
        <w:br/>
      </w:r>
      <w:r>
        <w:rPr>
          <w:rStyle w:val="Bodytextbold1"/>
          <w:rFonts w:cs="Times New Roman"/>
          <w:color w:val="FFFF00"/>
        </w:rPr>
        <w:t>Study Outline</w:t>
      </w:r>
      <w:r>
        <w:rPr>
          <w:color w:val="FFFF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Decline of communism in eastern Europe 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Soviet Union had shifted back and forth between a desire to reform itself and aggressive dictatorship--then Gorbachev opened a new era of reform. 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Soviet Union to 1985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Soviet occupation of Czechoslovakia in August 1968 was the most important event in the Brezhnev era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Re-Stalinization followed, but with a collective not a personal dictatorship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Living standards improved until the 1970s, when economic decline set in; the gap between the elite and the ordinary person grew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Nationalism held the country together in a common belief; the dominant Great Russians feared that minorities within Russia might desire autonom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Great Russians feared that liberalism and democracy would cause minorities to revol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Nonconformity and protest were severely punished; Jews were persecuted, and some dissidents (such as Solzhenitsyn) were expelled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Nevertheless, a social revolution was in the making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urban population grew to two-thirds of the total and became more sophisticate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class of educated and self-confident experts grew and became connected to the Wes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The public became more educated and political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olidarity in Poland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Polish communists dropped efforts to impose Soviet-style collectivization on the peasants and to break the Catholic church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Polish economy suffered greatly because of poor leadership and the world depression of the 1970s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"Polish miracle" occurred when the economic crisis became a spiritual crisis as well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Pope John Paul II, former archbishop of Cracow, called attention to the rights of all peopl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trikes in August 1980 led to revolutionary demands, which were accepted by the government in the Gdansk Agreemen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Lech Walesa led the new democratic trade union movement called Solidarity. Its demands were for industrial, political, and economic right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olidarity had massive support and a sophisticated organization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It stopped short of directly challenging the communist monopoly of power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When Solidarity lost its cohesiveness, the Polish communist leadership under Jaruzelski smashed the movement (1981) and imposed martial law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fter 1981, Solidarity went underground and fought on with great popular suppor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Polish cultural and intellectual life remained vigorous despite the repression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orbachev's reforms in the Soviet Union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new era of fundamental change began under Gorbachev in 1985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By 1982, economic decline was worsened by mass apathy and lack of personal initiativ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ndropov tried to reinvigorate the old system but with no success.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>
          <w:color w:val="FFFF00"/>
          <w:sz w:val="18"/>
          <w:szCs w:val="18"/>
        </w:rPr>
        <w:t>Gorbachev set forth a series of reforms to restructure the economy (</w:t>
      </w:r>
      <w:r>
        <w:rPr>
          <w:i/>
          <w:iCs/>
          <w:color w:val="FFFF00"/>
          <w:sz w:val="18"/>
          <w:szCs w:val="18"/>
        </w:rPr>
        <w:t>perestroika</w:t>
      </w:r>
      <w:r>
        <w:rPr>
          <w:color w:val="FFFF00"/>
          <w:sz w:val="18"/>
          <w:szCs w:val="18"/>
        </w:rPr>
        <w:t xml:space="preserve">), centering on a freer market economy, but the economy stalled midway between central planning and free-market mechanisms.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>
          <w:color w:val="FFFF00"/>
          <w:sz w:val="18"/>
          <w:szCs w:val="18"/>
        </w:rPr>
        <w:t xml:space="preserve">He instituted </w:t>
      </w:r>
      <w:r>
        <w:rPr>
          <w:i/>
          <w:iCs/>
          <w:color w:val="FFFF00"/>
          <w:sz w:val="18"/>
          <w:szCs w:val="18"/>
        </w:rPr>
        <w:t>glasnost</w:t>
      </w:r>
      <w:r>
        <w:rPr>
          <w:color w:val="FFFF00"/>
          <w:sz w:val="18"/>
          <w:szCs w:val="18"/>
        </w:rPr>
        <w:t xml:space="preserve">, or openness in society and politics, leading to much more freedom of speech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Democratization of the Soviet state was begun; free elections were held in 1989 for the first time since 1917; meetings of Congress were televised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Democratization encouraged demands for autonomy by non-Russian minorities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Gorbachev withdrew troops from Afghanistan and encouraged reform in eastern Europe, repudiating the Brezhnev Doctrine.</w:t>
      </w:r>
    </w:p>
    <w:p>
      <w:pPr>
        <w:pStyle w:val="Normal"/>
        <w:numPr>
          <w:ilvl w:val="0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revolutions of 1989 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orbachev's plan to reform communism snowballed out of control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series of anti-Communist revolts spread across eastern Europe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Gorbachev's reform plans in the Soviet Union backfired as anti-Communist revolts took hold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collapse of communism in eastern Europe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orbachev's plan to reform communism snowballed out of control. [NOTE: THIS COMMENT REPEATS THAT OF ITEM II A ABOVE. OK ANYWAY?]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Poland, Solidarity was again legalized and won overwhelmingly in free election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orbachev refused to send Soviet troops to keep Polish communists in power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Many radical political and economic reforms were instituted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Hungary, popular resistance and communist liberation ended one-party rule and brought free elections in 1990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multiparty democracy was establishe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Borders between Hungary and East Germany were opened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rowing economic dislocation brought revolution in East German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Berlin Wall was opene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Communist leaders were swept out of power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people of Czechoslovakia ousted the communist bosses in 1989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Only in Romania was the revolution violent and blood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Ceausescu was execute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Romania's political prospects remained uncertain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disintegration of the Soviet Union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1990, the moderate Gorbachev was in between hard-line communists and revolutionary democrats and anti-Communist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roups (i.e., in Lithuania and the Caucasus) still within the Soviet Union were challenging Soviet (Great Russian) control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February 1990, the democrats and anti-Communists won local elections; Gorbachev's new constitution abolished the Communist party's monopoly of power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Gorbachev was elected president of the Soviet Union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radical Boris Yeltsin was elected leader of parliament while Gorbachev tried to keep the Soviet Union intac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In an attempted coup, hard-liners kidnapped Gorbachev; Yeltsin saved the government and brought about more reform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By declaring Russia independent from the Soviet Union, Yeltsin caused the dismemberment of the Soviet Empir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orbachev's job ceased to exis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Russia now concentrated on building a strong Russia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erman unification and the end of the cold war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death of communism in East Germany reopened the question of German unification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East German reform communists had feared unification and looked for a "third way."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is idea failed because half the population fled and because West German Kohl offered a generous economic plan to bankrupt East German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The key to unification was Gorbachev's approval (1990) in exchange for aid; Germany was officially unified in 1993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Paris Accord of 1990 brought twenty-two European countries to agree to arms reductions and to affirm existing border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Americans and the Soviets followed with a significant reduction in nuclear weapon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With Russia in decline, only the United States was left as a world superpower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United States used its new power to turn back an Iraqi invasion of Kuwait in 1990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France, Britain, and the UN supported this massive operation, which smashed Iraqi force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new era began with the United States and the United Nations working together to impose peace and stability throughout the world. </w:t>
      </w:r>
    </w:p>
    <w:p>
      <w:pPr>
        <w:pStyle w:val="Normal"/>
        <w:numPr>
          <w:ilvl w:val="0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Building a new Europe in the 1990s 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Common patterns and problems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European states accepted neo-liberal, free-market capitalism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Former communist states such as Poland and Hungary turned state industries over to private owners; western states scaled down welfare benefit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In doing this, they were following the successful American economy model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new global economy encouraged these trend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Europeans joined in the new global economy that stressed open market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computer-electronic revolution encouraged the global economy--and leveled the playing field between big and small companie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ome workers and unions saw the global economic trends as a threat to wages, job security, and health car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Protesters charged that global neoliberalism hurt the world's poor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Liberal democracy united Europe in a common political-cultrual ideology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Liberal democracy triumphed throughout most of Europe but was accompanied by a return of nationalism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But the national and ethnic hatreds of Yugoslavia's civil war did not spread widely elsewher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Most nations wished to become members in the European Community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Recasting Russia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Yeltsin and Russia opted for breakneck economic liberalization in 1992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dustries were sold to the workers; but prices and inflation soared for five year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New firms did not emerge to replace the old state monopolies--as the old managers joined up with criminals to block true reform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A new capitalist elite became rich while many fell into povert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Huge profits were made by some in oil; wealth became overconcentrated in Moscow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Life expectancy fell, and only in 1997 did living conditions begin to improve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Yeltsin was more successful in politic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1993, he won in a struggle between those who wanted a strong presidency and those who wanted a strong parliamen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But Russia does not yet have a tradition of strong political parties and rule by law and an effective court system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Military spending declined, and Russia did not protest that Poland, Hungary, and the Czech Republic joined NATO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Russia's intervention into Chechnya was an exception to her moderation in foreign affair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Popular dissatisfaction within Russia led to Yeltsin's withdrawal from Chechnya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Progress and tragedy in east central Europe (Poland, the Czech Republic, and Hungary)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ree major trends occurre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socialist-state planning economies were replaced with market capitalism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Western-style electoral politics took hol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ocial/economic inequality increased--as the young and the ex-communists became a new elite, and gangsterism increased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In addition, nationalism was reborn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economic results were impressive: Poland, the Czech Republic, and Hungary all made great gain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As well, each made impressive gains in creating new civic institutions, such as legal systems and the presidency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three nations were accepted into NATO and the EEC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lovakia, Romania, and Bulgaria had a more difficult time in economic and political transition from communism to Western tradition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tragic post-communist experience was in the old Yugoslavia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Yugoslavia was broken up at the fall of communism in 1989--three separatist republics began to fight it out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Milosevic led the Serbian Republic to grab territory, which caused Slovenia and Croatia to declare independenc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Serbia retaliated with a war of aggression on Slovenia and Croatia, and then on Bosnia, which had been a part of Serbia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Bosnia declared its independence, which led to a dirty war between Serbs, Croats, and Bosnian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Many became victims of murder, rape, destruction, and were herded into concentration camp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United States President Clinton used U.S. troops to impose peace, and an agreement was reached that divided Bosnia between Bosnian Serbs and Croatians in 1995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1998 the Albanian Muslims of Kosovo fought for independence from Serbian repression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Milosevic's Serbian army drove 780,000 Kosovars into exil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United States and NATO bombing raids led to the defeat of Milosevic and the Serbian government turned him over to the War Crimes Tribunal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Unity and identity in western Europe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Single European Act of 1986 gave a powerful second wind to western European unit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t set the ground rules for a single market, which was established in 1993--as the European Union (EU)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Maastricht Treaty of 1990 established the rules for a single currenc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ingle currency (monetary union) is seen as a step toward political unity to com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ome Europeans, opposed this monetary union--partly because of fears of a centralized bureaucracy and fears of cuts in social benefits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Unpopular views of Maastricht in France led to defeat of the Socialist party--and struggles over cuts in social expenditures, like transportation service.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possible inclusion of eastern European states into the EU led some to question how effective a huge European state could b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German unification problems (particularly for women) led to increased unemployment and the defeat of Kohl in 1998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Although new members (Sweden, Finland, Austria) were brought into the EU, a host of complex issues need to be resolved before its expansion into eastern Europe.</w:t>
      </w:r>
    </w:p>
    <w:p>
      <w:pPr>
        <w:pStyle w:val="Normal"/>
        <w:numPr>
          <w:ilvl w:val="0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New challenges in the twenty-first century 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prospect of population decline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Europeans fear that decline in population is a "ticking time bomb" that will hurt the social welfare system and the economy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fact of careers for women and the drive for gender equality is the decisive reason for the decline of the birth rate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>It is not clear if Europeans will fail to reproduce themselves--as many women stop with a single child, or no children at all.</w:t>
      </w:r>
    </w:p>
    <w:p>
      <w:pPr>
        <w:pStyle w:val="Normal"/>
        <w:numPr>
          <w:ilvl w:val="1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The growth of immigration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n the 1990s a surge of migrants from Africa, Asia, and eastern Europe has led to a debate over the value of large-scale immigration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Many of these new immigrants are political refugees escaping from conflicts in Afghanistan, Rwanda, and other problem areas. </w:t>
      </w:r>
    </w:p>
    <w:p>
      <w:pPr>
        <w:pStyle w:val="Normal"/>
        <w:numPr>
          <w:ilvl w:val="2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Illegal immigrants are in search of jobs--some are young women who are forced into prostitution. </w:t>
      </w:r>
    </w:p>
    <w:p>
      <w:pPr>
        <w:pStyle w:val="Normal"/>
        <w:numPr>
          <w:ilvl w:val="3"/>
          <w:numId w:val="1"/>
        </w:numPr>
        <w:spacing w:before="0" w:after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  <w:t xml:space="preserve">Some Europeans, particularly rightist politicians, oppose immigrants, who are accused of taking jobs and undermining national unity.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  <w:t>R, R, and R: 1985 to the Pres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b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bookinteriorsubhead1">
    <w:name w:val="textbookinteriorsubhead1"/>
    <w:basedOn w:val="DefaultParagraphFont"/>
    <w:qFormat/>
    <w:rPr>
      <w:rFonts w:ascii="Tahoma" w:hAnsi="Tahoma" w:cs="Tahoma"/>
      <w:b/>
      <w:bCs/>
      <w:color w:val="003366"/>
      <w:sz w:val="24"/>
      <w:szCs w:val="24"/>
    </w:rPr>
  </w:style>
  <w:style w:type="character" w:styleId="Textbookinteriorchapter1">
    <w:name w:val="textbookinteriorchapter1"/>
    <w:basedOn w:val="DefaultParagraphFont"/>
    <w:qFormat/>
    <w:rPr>
      <w:rFonts w:ascii="Tahoma" w:hAnsi="Tahoma" w:cs="Tahoma"/>
      <w:b/>
      <w:bCs/>
      <w:color w:val="3399CC"/>
      <w:sz w:val="20"/>
      <w:szCs w:val="20"/>
    </w:rPr>
  </w:style>
  <w:style w:type="character" w:styleId="Bodytextbold1">
    <w:name w:val="bodytextbold1"/>
    <w:basedOn w:val="DefaultParagraphFont"/>
    <w:qFormat/>
    <w:rPr>
      <w:rFonts w:ascii="Arial" w:hAnsi="Arial" w:cs="Arial"/>
      <w:b/>
      <w:bCs/>
      <w:color w:val="003366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11:00Z</dcterms:created>
  <dc:creator>Administrator</dc:creator>
  <dc:description/>
  <cp:keywords/>
  <dc:language>en-US</dc:language>
  <cp:lastModifiedBy>Sue Gregory</cp:lastModifiedBy>
  <cp:lastPrinted>2007-04-19T10:13:00Z</cp:lastPrinted>
  <dcterms:modified xsi:type="dcterms:W3CDTF">2009-04-27T06:06:00Z</dcterms:modified>
  <cp:revision>3</cp:revision>
  <dc:subject/>
  <dc:title>Revolution, Reunification, and Rebuilding, 1985 to the Present</dc:title>
</cp:coreProperties>
</file>